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446877116"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973488717"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800745922"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203146595"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256260286"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373885253"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726961813"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2119295846"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405004109"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1859094496"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747900905"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597193997"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047175512"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40947503"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1381412422"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811137314"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1661253906"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802714639"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470575963"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966062556"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99941115"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593040755"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912641925"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234273189"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812783097"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849872308"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822900352"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509869909"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68291441"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221774723"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1222102235"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78210558"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92000726"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389722306"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378420126"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376033602"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890828540"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2086511636"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527379263"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716306520"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248510633"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178701220"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281516861"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623529715"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2049945123"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92716925"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1489518203"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149846184"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643440343"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2100963504"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959100586"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731680510"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599997022"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1125615908"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744044166"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54239701"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261576784"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882761318"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080764447"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088657615"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775636911"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2003549024"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287733818"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976693797"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265771443"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2052415709"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213316165"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2130241100"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5106476"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835887700"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619562230"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1556025778"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687680170"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735484033"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307753210"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384220317"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23174685"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844415672"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1613491854"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932282555"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1576657899"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1285693129"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964571349"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21352607"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1419801510"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308393573"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983145019"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1550386465"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1561777646"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684656722"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869687834"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2064842658"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544922680"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1942348237"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798027496"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45152489"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1267363055"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1514750540"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009607030"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626808701"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454726496"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426796558"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205850432"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819246806"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762542975"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148319"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834747788"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678732065"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593541702"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822891540"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1285843439"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284917967"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510112461"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462169583"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1434342592"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612854150"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173532534"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704730785"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54092430"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283452708"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1815420785"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122375619"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2089887078"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855018976"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091167106"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1439803392"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268546192"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715255369"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1966281152"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24658486"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1731509584"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602019282"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1865639425"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379325919"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905546655"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457720945"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24047567"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193487432"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1899737033"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1275504548"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389138415"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1306547321"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933975804"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438756971"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680670111"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963578693"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79552666"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928884810"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285221478"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259294958"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611205111"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447688646"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1779500108"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1148533661"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508989998"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84376378"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1357777439"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633918568"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1877668122"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2080887633"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956250000"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083752719"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617268562"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861168896"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2109064537"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234553129"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1906397243"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1802060731"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956132009"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2035587199"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935792318"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848650914"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138576062"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078150696"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2018345780"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024543575"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543191275"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805227860"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243523748"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2027383338"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432208764"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857997810"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1318070725"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044580395"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2066351364"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288963014"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302488447"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40990238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2098715267"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442967006"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026993857"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65478772"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675206608"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866305245"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915159146"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794724113"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378032523"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1776363289"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714748969"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2105619120"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2019929665"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831156407"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791810167"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315105118"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142200621"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36473321"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930841464"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862118277"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335254852"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678694255"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317157839"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